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3690 „Pärnasalu, Kardla küla, Tartu linn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25 nr 7.1-2/25/9708-4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02 Vorbuse-Kardla tee 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101:001:0014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67886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5699850</w:t>
              </w:r>
            </w:hyperlink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89748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>https://pari.kataster.ee/magic-link/4827e92a-c69d-48e6-8df4-296cd00bb15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30 Laksi-Vastsemõisa-Antsi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402:003:0882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6658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37703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 andmed: PARI ID 1508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pari.kataster.ee/magic-link/c6428420-8705-4c31-b441-705b0ef678f7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riigivara.fin.ee/rkvr-frontend/varad/12271893" TargetMode="External"/><Relationship Id="rId5" Type="http://schemas.openxmlformats.org/officeDocument/2006/relationships/hyperlink" Target="https://pari.kataster.ee/magic-link/4827e92a-c69d-48e6-8df4-296cd00bb150" TargetMode="External"/><Relationship Id="rId6" Type="http://schemas.openxmlformats.org/officeDocument/2006/relationships/hyperlink" Target="https://pari.kataster.ee/magic-link/c6428420-8705-4c31-b441-705b0ef678f7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0:21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5-07-30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